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twardzenie nawierzchni w Miejskim Ośrodku Sportu i Rekreacji w Radziejowie</w:t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: działka nr  13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Radziejów, ul. Sportowa</w:t>
      </w:r>
    </w:p>
    <w:p>
      <w:pPr>
        <w:pStyle w:val="Normal"/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em opracowania jest remont nawierzchni na stadionie w m. Radziejów na działce oznaczonej numerem geodezyjnym 130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a obejmuje wymianę krawężnika betonowego i wykonanie nawierzchni jezdni                  z betonu asfaltowego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kłada wykonanie następujących robót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pomiarowe,</w:t>
      </w:r>
    </w:p>
    <w:p>
      <w:pPr>
        <w:pStyle w:val="Normal"/>
        <w:spacing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biórkę krawężników betonowych,</w:t>
      </w:r>
    </w:p>
    <w:p>
      <w:pPr>
        <w:pStyle w:val="Normal"/>
        <w:spacing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budowanie krawężników betonowych 15x30 na ławie betonowej z oporem z betonu C12/15,</w:t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owanie poboczy,</w:t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frezowania istniejącej nawierzchni bitumicznej,</w:t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AC 11 S o grubości 4 cm,</w:t>
      </w:r>
    </w:p>
    <w:p>
      <w:pPr>
        <w:pStyle w:val="Normal"/>
        <w:spacing w:lineRule="auto" w:line="240" w:before="0" w:after="0"/>
        <w:ind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gulacja pionowa zaworów.</w:t>
      </w:r>
    </w:p>
    <w:p>
      <w:pPr>
        <w:pStyle w:val="Normal"/>
        <w:spacing w:lineRule="auto" w:line="240" w:before="0" w:after="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64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200"/>
        <w:ind w:right="-42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ind w:left="644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49:00Z</dcterms:created>
  <dc:creator>PAW</dc:creator>
  <dc:description/>
  <dc:language>en-US</dc:language>
  <cp:lastModifiedBy>Ania</cp:lastModifiedBy>
  <cp:lastPrinted>2015-05-20T08:40:00Z</cp:lastPrinted>
  <dcterms:modified xsi:type="dcterms:W3CDTF">2015-06-22T09:49:00Z</dcterms:modified>
  <cp:revision>2</cp:revision>
  <dc:subject/>
  <dc:title>Kosztorys inwestorski</dc:title>
</cp:coreProperties>
</file>